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ОВЕТ СЕЛЬСКОГО ПОСЕЛЕНИЯ «РАЗМАХНИНСКОЕ»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ЕШЕНИЕ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т  13.03.2014                                                                     № 49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 внесении изменений в Решение Совета сельского поселения «Размахнинское» № 35 от 15.11.2011 «О внесении изменений в решение № 17 от 23.09.2010 «Об утверждении Положения об урегулировании конфликта интересов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Указом Президента РФ от 02.04.2013 № 309 «О мерах по реализации отдельных положений Федерального закона «О противодействии коррупции», Указом Президента РФ от 01.07.2010 3№ 821 «О комиссиях по соблюдению требований к служебному поведению федеральных государственных служащих и урегулированию конфликта интересов», Совет сельского поселения «Размахнинское» </w:t>
      </w:r>
      <w:r>
        <w:rPr>
          <w:rFonts w:cs="Times New Roman" w:ascii="Times New Roman" w:hAnsi="Times New Roman"/>
          <w:b/>
          <w:sz w:val="27"/>
          <w:szCs w:val="27"/>
        </w:rPr>
        <w:t>решил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Внести следующие изменения в Решение Совета сельского поселения «</w:t>
      </w:r>
      <w:r>
        <w:rPr>
          <w:rFonts w:cs="Times New Roman" w:ascii="Times New Roman" w:hAnsi="Times New Roman"/>
          <w:sz w:val="27"/>
          <w:szCs w:val="27"/>
        </w:rPr>
        <w:t>Размахнинское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» № 35 от 15.11.2011 «О внесении изменений в решение № 17 от 23.09.2010 «Об утверждении Положения об урегулировании конфликта интересов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)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пункт 4.1 Положения дополнить подпунктом «г»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«г) представление руководителем муниципального органа материалов проверки, свидетельствующих о представлении муниципальным служащим недостоверных или неполных сведений, предусмотренных ч.1 ст.3 Федерального закона от 03.12.2012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»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2)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пункт 4.11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«4.11. По итогам рассмотрения вопроса, указанного в абзаце втором подпункта «а» пункта 4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б) установить, что сведения, представленные муниципальны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По итогам рассмотрения вопроса, указанного в абзаце третьем подпункта «а» пункта 4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муниципального орга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3)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пункт 4.12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4.12. По итогам рассмотрения вопроса, указанного в абзаце втором подпункта «б» пункта 4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По итогам рассмотрения вопроса, указанного в абзаце третьем подпункта «б» пункта 4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муниципального органа применить к муниципальному служащему конкретную меру ответственности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4)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дополнить Положение пунктом 4.12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«4.1.2.1. По итогам рассмотрения вопроса, указанного в подпункте «г» пункта 4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а) признать, что сведения, представленные муниципальным служащим в соответствии с ч.1 ст.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б) признать, что сведения, представленные муниципальным служащим в соответствии с ч.1 ст.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5)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дополнить Положение пунктом 4.12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«4.12.2. По итогам рассмотрения вопросов, указанных в подпунктах «а», «б» и «г» пункта 4.1 настоящего Положения, при наличии к тому оснований комиссия может принять иное решение, чем это предусмотрено пунктом 4.15 настоящего Положения. Основания и мотивы принятия такого решения должны быть отражены в протоколе заседания комиссии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6)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дополнить Положение пунктом 4.12.3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«4.12.3. По итогам рассмотрения вопроса, предусмотренного подпунктом «в» пункта 4.1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Направить настоящее Решение главе сельского поселения для подписания и официального опубликования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b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Решение вступает в силу с момента его официального опубликования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сельского поселения                                                             Ю.Т. Дациев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28:00Z</dcterms:created>
  <dc:creator>beloplotova_nn</dc:creator>
  <dc:description/>
  <cp:keywords/>
  <dc:language>en-US</dc:language>
  <cp:lastModifiedBy>Пользователь</cp:lastModifiedBy>
  <cp:lastPrinted>2013-12-15T17:35:00Z</cp:lastPrinted>
  <dcterms:modified xsi:type="dcterms:W3CDTF">2014-03-28T02:02:00Z</dcterms:modified>
  <cp:revision>4</cp:revision>
  <dc:subject/>
  <dc:title/>
</cp:coreProperties>
</file>